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841625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966428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5713779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2127592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2931836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867151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